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2249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不食人间烟火的孩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科学精神与人文关爱相统一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别氨基酸的代谢、苯丙氨酸代谢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案例介绍：</w:t>
      </w:r>
    </w:p>
    <w:p>
      <w:pPr>
        <w:pStyle w:val="Style16"/>
        <w:widowControl/>
        <w:shd w:fill="FFFFFF" w:val="clear"/>
        <w:spacing w:lineRule="auto" w:line="360" w:before="204" w:after="204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每一个孩子来到人世间，在父母眼中都是一个新的“小天使”。然而，有些“小天使”偏偏生来就面临着与众不同的命运，出生后不能喝妈妈的奶，不能尝酸甜苦辣，一日三餐的美食，对他们竟是一种威胁，大米白面都不能随便吃，冰淇淋、奶糖、汉堡、中秋节的月饼、端午节的粽子、生日时的蛋糕、这些孩子们喜欢的美食，对他们却是不能碰的“毒药”。一旦吃了，就会损伤脑细胞正常发育而导致智力低下，甚至死亡。他们被称为不食人间烟火的孩子。</w:t>
      </w:r>
    </w:p>
    <w:p>
      <w:pPr>
        <w:pStyle w:val="Style16"/>
        <w:widowControl/>
        <w:shd w:fill="FFFFFF" w:val="clear"/>
        <w:spacing w:lineRule="auto" w:line="360" w:before="204" w:after="204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69815" cy="27584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spacing w:lineRule="auto" w:line="360" w:before="204" w:after="204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苯丙酮尿</w:t>
      </w:r>
      <w:r>
        <w:rPr>
          <w:rFonts w:cs="宋体;SimSun" w:ascii="宋体;SimSun" w:hAnsi="宋体;SimSun"/>
          <w:color w:val="000000"/>
          <w:szCs w:val="24"/>
        </w:rPr>
        <w:t>(pku)</w:t>
      </w:r>
      <w:r>
        <w:rPr>
          <w:rFonts w:ascii="宋体;SimSun" w:hAnsi="宋体;SimSun" w:cs="宋体;SimSun"/>
          <w:color w:val="000000"/>
          <w:szCs w:val="24"/>
        </w:rPr>
        <w:t>是一种常染色体隐性遗传疾病，由于体内的苯丙氨酸羟化酶基因突变，使体内的苯丙氨酸羟化酶活性减弱或消失，无法像正常人一样代谢蛋白质中的苯丙氨酸，从而使苯丙氨酸及其代谢产物在体内堆积，造成对神经系统不可逆的损伤。如果不加控制，孩子智力就会一天天下降。头发变黄、皮肤变白，身体和尿液有特殊的鼠臭味。目前治疗该病最有效的方法之一是低苯丙氨酸饮食治疗。即需要终身吃低苯丙氨酸特殊饮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是第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个国际罕见病日。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70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多种罕见病中，苯丙酮尿症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PKU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占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一席之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预防重于治疗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，产前诊断非常的重要！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我们应加强遗传咨询，采取预防措施，检出致病基因的携带者，从而避免或减少遗传病儿的出生。但是，生育是每个人的权利，如果孕妇坚持生育，我们要尊重她的决定，并呼吁整个社会在患儿出生后，给予他们更多的爱与关怀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通过介绍让</w:t>
      </w:r>
      <w:r>
        <w:rPr>
          <w:rFonts w:ascii="宋体;SimSun" w:hAnsi="宋体;SimSun" w:cs="宋体;SimSun"/>
          <w:color w:val="000000"/>
          <w:sz w:val="24"/>
          <w:szCs w:val="24"/>
        </w:rPr>
        <w:t>学生明白疾病预防的重要性，</w:t>
      </w:r>
      <w:r>
        <w:rPr>
          <w:rFonts w:ascii="宋体;SimSun" w:hAnsi="宋体;SimSun" w:cs="Tahoma"/>
          <w:color w:val="232323"/>
          <w:sz w:val="24"/>
          <w:szCs w:val="24"/>
          <w:shd w:fill="FFFFFF" w:val="clear"/>
        </w:rPr>
        <w:t>传达给学生科学精神与人文精神的统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5:00Z</dcterms:created>
  <dc:creator>lulu</dc:creator>
  <dc:description/>
  <dc:language>en-US</dc:language>
  <cp:lastModifiedBy>陆正清</cp:lastModifiedBy>
  <dcterms:modified xsi:type="dcterms:W3CDTF">2022-09-07T0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